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МОСТОЯТЕЛЬНАЯ  РАБОТА 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 xml:space="preserve"> </w:t>
      </w:r>
      <w:r>
        <w:rPr>
          <w:b/>
          <w:i/>
          <w:color w:val="008000"/>
          <w:sz w:val="24"/>
        </w:rPr>
        <w:t>«УМНОЖЕНИЕ  И ДЕЛЕНИЕ  ДЕСЯТИЧНЫХ  ДРОБЕЙ  НА  НАТУРАЛЬНЫЕ  ЧИСЛА»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С – 3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</m:oMath>
            <w:r>
              <w:rPr>
                <w:i/>
                <w:color w:val="000000"/>
                <w:sz w:val="24"/>
              </w:rPr>
              <w:t xml:space="preserve">;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двух  пакетах  3,3 кг  муки.  Сколько  муки  было  в  каждом  пакете,  если  в  одном  из  них  было  в  2  раза  больше  муки,  чем  в  другом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С – 3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5</m:t>
              </m:r>
            </m:oMath>
            <w:r>
              <w:rPr>
                <w:i/>
                <w:color w:val="000000"/>
                <w:sz w:val="24"/>
              </w:rPr>
              <w:t xml:space="preserve">;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двух  ящиках  было  24,6 кг  абрикосов.  Сколько  килограммов  абрикосов  было  в  каждом  ящике,  если  в  одном  из  них  было  в  3  раза  меньше,  чем  в  другом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С – 3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</m:oMath>
            <w:r>
              <w:rPr>
                <w:i/>
                <w:color w:val="000000"/>
                <w:sz w:val="24"/>
              </w:rPr>
              <w:t xml:space="preserve">;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одной  корзине  было  в  4  раза  больше  слив,  чем  в  другой.  Сколько  килограммов  слив  было  в  каждой  корзине,  если  в двух  корзинах  вместе  было  32,5 кг  слив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С – 3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i/>
                <w:color w:val="000000"/>
                <w:sz w:val="24"/>
              </w:rPr>
              <w:t xml:space="preserve">;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лощадь  одного  участка  земли  больше  площади  другого  в  7  раз.  Найдите  площадь  каждого  участка,  если  они  оба  занимают  19,2 г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85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6:00Z</dcterms:created>
  <dc:creator>Marina</dc:creator>
  <dc:description/>
  <cp:keywords/>
  <dc:language>en-US</dc:language>
  <cp:lastModifiedBy>Пользователь</cp:lastModifiedBy>
  <dcterms:modified xsi:type="dcterms:W3CDTF">2010-01-23T17:36:00Z</dcterms:modified>
  <cp:revision>2</cp:revision>
  <dc:subject/>
  <dc:title>САМОСТОЯТЕЛЬНАЯ  РАБОТА </dc:title>
</cp:coreProperties>
</file>